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78790" cy="57975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a předsedkyně Rady pro výzkum, vývoj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3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29419545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294195454"/>
      <w:bookmarkStart w:id="1" w:name="__Fieldmark__4_129419545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2 členů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Technologick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29419545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294195454"/>
            <w:bookmarkStart w:id="3" w:name="__Fieldmark__7_129419545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29419545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294195454"/>
            <w:bookmarkStart w:id="5" w:name="__Fieldmark__9_129419545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29419545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294195454"/>
            <w:bookmarkStart w:id="7" w:name="__Fieldmark__11_129419545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294195454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294195454"/>
            <w:bookmarkStart w:id="9" w:name="__Fieldmark__13_129419545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29419545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294195454"/>
            <w:bookmarkStart w:id="11" w:name="__Fieldmark__15_129419545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29419545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294195454"/>
            <w:bookmarkStart w:id="13" w:name="__Fieldmark__17_129419545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29419545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294195454"/>
            <w:bookmarkStart w:id="15" w:name="__Fieldmark__19_129419545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29419545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294195454"/>
            <w:bookmarkStart w:id="17" w:name="__Fieldmark__21_129419545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2941954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294195454"/>
            <w:bookmarkStart w:id="19" w:name="__Fieldmark__23_129419545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2941954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294195454"/>
            <w:bookmarkStart w:id="21" w:name="__Fieldmark__25_129419545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ministryně pro vědu, výzkum a inovace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 předsedkyně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50:00Z</dcterms:created>
  <dc:creator>zivcovap</dc:creator>
  <dc:description/>
  <cp:keywords/>
  <dc:language>en-US</dc:language>
  <cp:lastModifiedBy>Konstantinovová Lucie</cp:lastModifiedBy>
  <cp:lastPrinted>2014-05-20T17:09:00Z</cp:lastPrinted>
  <dcterms:modified xsi:type="dcterms:W3CDTF">2023-03-14T07:50:00Z</dcterms:modified>
  <cp:revision>2</cp:revision>
  <dc:subject/>
  <dc:title>Č</dc:title>
</cp:coreProperties>
</file>